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1595755" cy="20434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880" cy="2043360"/>
                          <a:chOff x="0" y="0"/>
                          <a:chExt cx="1595880" cy="204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595880" cy="20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040" y="1576080"/>
                            <a:ext cx="902880" cy="35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0920" y="1386360"/>
                            <a:ext cx="551160" cy="546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029240"/>
                            <a:ext cx="551160" cy="546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29240"/>
                            <a:ext cx="902880" cy="356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02960"/>
                            <a:ext cx="866160" cy="147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02960"/>
                            <a:ext cx="36720" cy="182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02960"/>
                            <a:ext cx="587880" cy="1283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200" y="102960"/>
                            <a:ext cx="315000" cy="92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040" y="1386360"/>
                            <a:ext cx="1454040" cy="189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029240"/>
                            <a:ext cx="351720" cy="90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120" y="102960"/>
                            <a:ext cx="135720" cy="137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1290960"/>
                            <a:ext cx="15840" cy="1738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3600" y="1290960"/>
                            <a:ext cx="115560" cy="1584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102960"/>
                            <a:ext cx="315000" cy="156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20" y="1480680"/>
                            <a:ext cx="450720" cy="1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1441440"/>
                            <a:ext cx="68040" cy="7128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1441440"/>
                            <a:ext cx="36720" cy="142920"/>
                          </a:xfrm>
                          <a:prstGeom prst="line">
                            <a:avLst/>
                          </a:prstGeom>
                          <a:ln w="5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47360"/>
                            <a:ext cx="25920" cy="3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464840"/>
                            <a:ext cx="25920" cy="3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014120"/>
                            <a:ext cx="25920" cy="39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1560240"/>
                            <a:ext cx="25920" cy="3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840" y="1916280"/>
                            <a:ext cx="25920" cy="3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1370160"/>
                            <a:ext cx="25920" cy="39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87120"/>
                            <a:ext cx="25920" cy="39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pt;width:125.65pt;height:160.9pt" coordorigin="-540,180" coordsize="2513,3218">
                <v:rect id="shape_0" stroked="f" o:allowincell="f" style="position:absolute;left:-540;top:180;width:2512;height:321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433,2662" to="988,322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89,2364" to="1856,3223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-433,1801" to="434,2661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35,1801" to="1856,236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-433,342" to="930,2661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931,342" to="988,322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931,342" to="1856,236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435,342" to="930,180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-433,2364" to="1856,2662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435,1801" to="988,3222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717,342" to="930,2511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897,2213" to="921,2486" stroked="t" o:allowincell="f" style="position:absolute;flip:x">
                  <v:stroke color="navy" weight="5040" joinstyle="miter" endcap="flat"/>
                  <v:fill o:detectmouseclick="t" on="false"/>
                  <w10:wrap type="none"/>
                </v:line>
                <v:line id="shape_0" from="741,2213" to="922,2237" stroked="t" o:allowincell="f" style="position:absolute;flip:x">
                  <v:stroke color="navy" weight="5040" joinstyle="miter" endcap="flat"/>
                  <v:fill o:detectmouseclick="t" on="false"/>
                  <w10:wrap type="none"/>
                </v:line>
                <v:line id="shape_0" from="931,342" to="1426,279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17,2512" to="1426,2798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1377,2450" to="1483,2561" stroked="t" o:allowincell="f" style="position:absolute;flip:x">
                  <v:stroke color="navy" weight="5040" joinstyle="miter" endcap="flat"/>
                  <v:fill o:detectmouseclick="t" on="false"/>
                  <w10:wrap type="none"/>
                </v:line>
                <v:line id="shape_0" from="1485,2450" to="1542,2674" stroked="t" o:allowincell="f" style="position:absolute">
                  <v:stroke color="navy" weight="504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1411;top:2775;width:40;height:6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0;top:2487;width:40;height:6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19;top:1777;width:40;height:6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-449;top:2637;width:40;height:6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3;top:3198;width:40;height:6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841;top:2338;width:40;height:6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14;top:317;width:40;height:6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Name___________________________</w:t>
        <w:tab/>
        <w:tab/>
        <w:tab/>
        <w:tab/>
        <w:t>Date____________</w: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nes and Pyramids-Review</w:t>
      </w:r>
    </w:p>
    <w:p>
      <w:pPr>
        <w:pStyle w:val="Normal"/>
        <w:ind w:left="-126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4755</wp:posOffset>
                </wp:positionH>
                <wp:positionV relativeFrom="paragraph">
                  <wp:posOffset>-1330325</wp:posOffset>
                </wp:positionV>
                <wp:extent cx="12661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= ½ p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-104.7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= ½ p 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2395855" cy="1357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5800" cy="1357560"/>
                          <a:chOff x="0" y="0"/>
                          <a:chExt cx="2395800" cy="135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95800" cy="13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240" y="1047240"/>
                            <a:ext cx="135576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920880"/>
                            <a:ext cx="82728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684000"/>
                            <a:ext cx="82800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84000"/>
                            <a:ext cx="135504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68760"/>
                            <a:ext cx="1300320" cy="978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8760"/>
                            <a:ext cx="55080" cy="121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8760"/>
                            <a:ext cx="882720" cy="852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0240" y="68760"/>
                            <a:ext cx="472320" cy="615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240" y="920880"/>
                            <a:ext cx="2183040" cy="12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684000"/>
                            <a:ext cx="527760" cy="600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8080" y="68760"/>
                            <a:ext cx="204480" cy="91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857880"/>
                            <a:ext cx="23400" cy="115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857880"/>
                            <a:ext cx="173520" cy="10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560" y="68760"/>
                            <a:ext cx="473040" cy="10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984240"/>
                            <a:ext cx="67752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957600"/>
                            <a:ext cx="102960" cy="47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957600"/>
                            <a:ext cx="55080" cy="94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1094760"/>
                            <a:ext cx="392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240" y="973440"/>
                            <a:ext cx="392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73560"/>
                            <a:ext cx="392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036800"/>
                            <a:ext cx="392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27332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9440" y="910440"/>
                            <a:ext cx="39240" cy="259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57960"/>
                            <a:ext cx="39240" cy="26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8pt;width:188.65pt;height:106.9pt" coordorigin="5940,156" coordsize="3773,2138">
                <v:rect id="shape_0" stroked="f" o:allowincell="f" style="position:absolute;left:5940;top:156;width:3772;height:213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101,1805" to="8235,217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235,1606" to="9537,2177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101,1233" to="7404,180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405,1233" to="9538,16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6101,264" to="8148,1804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149,264" to="8235,217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149,264" to="9538,160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405,264" to="8148,123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6101,1606" to="9538,1804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7405,1233" to="8235,2177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7827,264" to="8148,1705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8099,1507" to="8135,1688" stroked="t" o:allowincell="f" style="position:absolute;flip:x">
                  <v:stroke color="navy" weight="7560" joinstyle="miter" endcap="flat"/>
                  <v:fill o:detectmouseclick="t" on="false"/>
                  <w10:wrap type="none"/>
                </v:line>
                <v:line id="shape_0" from="7863,1507" to="8135,1522" stroked="t" o:allowincell="f" style="position:absolute;flip:x">
                  <v:stroke color="navy" weight="7560" joinstyle="miter" endcap="flat"/>
                  <v:fill o:detectmouseclick="t" on="false"/>
                  <w10:wrap type="none"/>
                </v:line>
                <v:line id="shape_0" from="8149,264" to="8893,1895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827,1706" to="8893,1895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8819,1664" to="8980,1738" stroked="t" o:allowincell="f" style="position:absolute;flip:x">
                  <v:stroke color="navy" weight="7560" joinstyle="miter" endcap="flat"/>
                  <v:fill o:detectmouseclick="t" on="false"/>
                  <w10:wrap type="none"/>
                </v:line>
                <v:line id="shape_0" from="8981,1664" to="9067,1812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869;top:1880;width:6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802;top:1689;width:6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80;top:1217;width:6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077;top:1789;width:6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11;top:2161;width:6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514;top:1590;width:61;height:4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124;top:247;width:61;height:4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30480</wp:posOffset>
                </wp:positionV>
                <wp:extent cx="685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6.0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</wp:posOffset>
                </wp:positionV>
                <wp:extent cx="6858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 xml:space="preserve">1. </w:t>
      </w:r>
      <w:r>
        <w:rPr>
          <w:i/>
          <w:iCs/>
        </w:rPr>
        <w:t>l</w:t>
      </w:r>
      <w:r>
        <w:rPr/>
        <w:t xml:space="preserve"> = ________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2. </w:t>
      </w:r>
      <w:r>
        <w:rPr>
          <w:i/>
          <w:iCs/>
        </w:rPr>
        <w:t>l</w:t>
      </w:r>
      <w:r>
        <w:rPr/>
        <w:t xml:space="preserve"> = 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p = ________</w:t>
        <w:tab/>
        <w:tab/>
        <w:tab/>
        <w:tab/>
        <w:tab/>
        <w:tab/>
        <w:tab/>
        <w:t>p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B = ________</w:t>
        <w:tab/>
        <w:tab/>
        <w:tab/>
        <w:tab/>
        <w:tab/>
        <w:tab/>
        <w:tab/>
        <w:t>B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LA = _______</w:t>
        <w:tab/>
        <w:tab/>
        <w:tab/>
        <w:tab/>
        <w:tab/>
        <w:tab/>
        <w:tab/>
        <w:t>LA = 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SA = _______</w:t>
        <w:tab/>
        <w:tab/>
        <w:tab/>
        <w:tab/>
        <w:tab/>
        <w:tab/>
        <w:tab/>
        <w:t>SA = _______</w:t>
        <w:tab/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0400</wp:posOffset>
                </wp:positionH>
                <wp:positionV relativeFrom="paragraph">
                  <wp:posOffset>232410</wp:posOffset>
                </wp:positionV>
                <wp:extent cx="1257300" cy="12433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243440"/>
                          <a:chOff x="0" y="0"/>
                          <a:chExt cx="1257480" cy="12434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257480" cy="12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000" y="958680"/>
                            <a:ext cx="711360" cy="217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000" y="843120"/>
                            <a:ext cx="434520" cy="332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626760"/>
                            <a:ext cx="434520" cy="33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26760"/>
                            <a:ext cx="711360" cy="216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63000"/>
                            <a:ext cx="681840" cy="896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3000"/>
                            <a:ext cx="29160" cy="111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3000"/>
                            <a:ext cx="463680" cy="78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160" y="63000"/>
                            <a:ext cx="247680" cy="56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843120"/>
                            <a:ext cx="1145520" cy="11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626760"/>
                            <a:ext cx="276840" cy="549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7840" y="63000"/>
                            <a:ext cx="107280" cy="83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785520"/>
                            <a:ext cx="12600" cy="106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800" y="785520"/>
                            <a:ext cx="90720" cy="9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63000"/>
                            <a:ext cx="248400" cy="94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901080"/>
                            <a:ext cx="355680" cy="11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680" y="876960"/>
                            <a:ext cx="54000" cy="43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876960"/>
                            <a:ext cx="28440" cy="871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002600"/>
                            <a:ext cx="20880" cy="23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891720"/>
                            <a:ext cx="208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1668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94932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116640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833760"/>
                            <a:ext cx="2016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52560"/>
                            <a:ext cx="20880" cy="24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pt;margin-top:18.3pt;width:99pt;height:97.9pt" coordorigin="1040,366" coordsize="1980,1958">
                <v:rect id="shape_0" stroked="f" o:allowincell="f" style="position:absolute;left:1040;top:366;width:1979;height:19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125,1876" to="2244,221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2244,1694" to="2927,2217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125,1353" to="1808,187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809,1353" to="2928,169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125,465" to="2198,187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2199,465" to="2244,221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2199,465" to="2928,169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809,465" to="2198,135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1125,1694" to="2928,1875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1809,1353" to="2244,2217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2028,465" to="2196,1784" stroked="t" o:allowincell="f" style="position:absolute;flip:x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2172,1603" to="2191,1769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2049,1603" to="2191,1617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2199,465" to="2589,195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2030,1785" to="2589,1959" stroked="t" o:allowincell="f" style="position:absolute">
                  <v:stroke color="navy" weight="19080" dashstyle="shortdot" joinstyle="miter" endcap="flat"/>
                  <v:fill o:detectmouseclick="t" on="false"/>
                  <w10:wrap type="none"/>
                </v:line>
                <v:line id="shape_0" from="2549,1747" to="2633,1815" stroked="t" o:allowincell="f" style="position:absolute;flip:x">
                  <v:stroke color="navy" weight="4320" joinstyle="miter" endcap="flat"/>
                  <v:fill o:detectmouseclick="t" on="false"/>
                  <w10:wrap type="none"/>
                </v:line>
                <v:line id="shape_0" from="2636,1747" to="2680,1883" stroked="t" o:allowincell="f" style="position:absolute">
                  <v:stroke color="navy" weight="432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577;top:1945;width:32;height:3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017;top:1771;width:32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796;top:1337;width:31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12;top:1861;width:31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232;top:2203;width:31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16;top:1679;width:31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86;top:449;width:32;height:3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V = ________</w:t>
        <w:tab/>
        <w:tab/>
        <w:tab/>
        <w:tab/>
        <w:tab/>
        <w:tab/>
        <w:tab/>
        <w:t>V = ________</w: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32300</wp:posOffset>
            </wp:positionH>
            <wp:positionV relativeFrom="paragraph">
              <wp:posOffset>6985</wp:posOffset>
            </wp:positionV>
            <wp:extent cx="1842135" cy="18796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04900</wp:posOffset>
                </wp:positionH>
                <wp:positionV relativeFrom="paragraph">
                  <wp:posOffset>154940</wp:posOffset>
                </wp:positionV>
                <wp:extent cx="685800" cy="3429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2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35560</wp:posOffset>
                </wp:positionV>
                <wp:extent cx="685800" cy="3429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.8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4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61000</wp:posOffset>
                </wp:positionH>
                <wp:positionV relativeFrom="paragraph">
                  <wp:posOffset>132080</wp:posOffset>
                </wp:positionV>
                <wp:extent cx="685800" cy="3429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4pt;mso-position-vertical-relative:text;margin-left:4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 xml:space="preserve">3. </w:t>
      </w:r>
      <w:r>
        <w:rPr>
          <w:i/>
          <w:iCs/>
        </w:rPr>
        <w:t>l</w:t>
      </w:r>
      <w:r>
        <w:rPr/>
        <w:t xml:space="preserve"> = ________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4. </w:t>
      </w:r>
      <w:r>
        <w:rPr>
          <w:i/>
          <w:iCs/>
        </w:rPr>
        <w:t>l</w:t>
      </w:r>
      <w:r>
        <w:rPr/>
        <w:t xml:space="preserve"> = 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p = ________</w:t>
        <w:tab/>
        <w:tab/>
        <w:tab/>
        <w:tab/>
        <w:tab/>
        <w:tab/>
        <w:tab/>
        <w:t>p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B = ________</w:t>
        <w:tab/>
        <w:tab/>
        <w:tab/>
        <w:tab/>
        <w:tab/>
        <w:tab/>
        <w:tab/>
        <w:t>B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LA = _______</w:t>
        <w:tab/>
        <w:tab/>
        <w:tab/>
        <w:tab/>
        <w:tab/>
        <w:tab/>
        <w:tab/>
        <w:t>LA = 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SA = _______</w:t>
        <w:tab/>
        <w:tab/>
        <w:tab/>
        <w:tab/>
        <w:tab/>
        <w:tab/>
        <w:tab/>
        <w:t>SA = _______</w:t>
        <w:tab/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V = ________</w:t>
        <w:tab/>
        <w:tab/>
        <w:tab/>
        <w:tab/>
        <w:tab/>
        <w:tab/>
        <w:tab/>
        <w:t>V = ________</w:t>
      </w:r>
      <w:r>
        <w:br w:type="page"/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840740</wp:posOffset>
            </wp:positionV>
            <wp:extent cx="1842135" cy="187960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02100</wp:posOffset>
            </wp:positionH>
            <wp:positionV relativeFrom="paragraph">
              <wp:posOffset>-777240</wp:posOffset>
            </wp:positionV>
            <wp:extent cx="1842135" cy="187960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2155</wp:posOffset>
                </wp:positionH>
                <wp:positionV relativeFrom="paragraph">
                  <wp:posOffset>-782320</wp:posOffset>
                </wp:positionV>
                <wp:extent cx="1266190" cy="12661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= ½ p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9.7pt;mso-wrap-distance-left:9.05pt;mso-wrap-distance-right:9.05pt;mso-wrap-distance-top:0pt;mso-wrap-distance-bottom:0pt;margin-top:-61.6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= ½ p 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00</wp:posOffset>
                </wp:positionH>
                <wp:positionV relativeFrom="paragraph">
                  <wp:posOffset>-60960</wp:posOffset>
                </wp:positionV>
                <wp:extent cx="685800" cy="3429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4.8pt;mso-position-vertical-relative:text;margin-left:-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0</wp:posOffset>
                </wp:positionH>
                <wp:positionV relativeFrom="paragraph">
                  <wp:posOffset>2540</wp:posOffset>
                </wp:positionV>
                <wp:extent cx="685800" cy="3429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.2pt;mso-position-vertical-relative:text;margin-left:3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8900</wp:posOffset>
                </wp:positionH>
                <wp:positionV relativeFrom="paragraph">
                  <wp:posOffset>-2540</wp:posOffset>
                </wp:positionV>
                <wp:extent cx="6858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2pt;mso-position-vertical-relative:text;margin-left: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0000</wp:posOffset>
                </wp:positionH>
                <wp:positionV relativeFrom="paragraph">
                  <wp:posOffset>60960</wp:posOffset>
                </wp:positionV>
                <wp:extent cx="6858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8pt;mso-position-vertical-relative:text;margin-left:4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 xml:space="preserve">5. </w:t>
      </w:r>
      <w:r>
        <w:rPr>
          <w:i/>
          <w:iCs/>
        </w:rPr>
        <w:t>l</w:t>
      </w:r>
      <w:r>
        <w:rPr/>
        <w:t xml:space="preserve"> = ________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6. </w:t>
      </w:r>
      <w:r>
        <w:rPr>
          <w:i/>
          <w:iCs/>
        </w:rPr>
        <w:t>l</w:t>
      </w:r>
      <w:r>
        <w:rPr/>
        <w:t xml:space="preserve"> = 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p = _________</w:t>
        <w:tab/>
        <w:tab/>
        <w:tab/>
        <w:tab/>
        <w:tab/>
        <w:tab/>
        <w:tab/>
        <w:t>p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B = _________</w:t>
        <w:tab/>
        <w:tab/>
        <w:tab/>
        <w:tab/>
        <w:tab/>
        <w:tab/>
        <w:tab/>
        <w:t>B = _________</w:t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LA = _______</w:t>
        <w:tab/>
        <w:tab/>
        <w:tab/>
        <w:tab/>
        <w:tab/>
        <w:tab/>
        <w:tab/>
        <w:t>LA = 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SA = _______</w:t>
        <w:tab/>
        <w:tab/>
        <w:tab/>
        <w:tab/>
        <w:tab/>
        <w:tab/>
        <w:tab/>
        <w:t>SA = _______</w:t>
        <w:tab/>
      </w:r>
    </w:p>
    <w:p>
      <w:pPr>
        <w:pStyle w:val="Normal"/>
        <w:spacing w:lineRule="auto" w:line="480"/>
        <w:ind w:left="-1267" w:hanging="0"/>
        <w:rPr>
          <w:rFonts w:ascii="Arial" w:hAnsi="Arial" w:cs="Arial"/>
        </w:rPr>
      </w:pPr>
      <w:r>
        <w:rPr>
          <w:rFonts w:cs="Arial" w:ascii="Arial" w:hAnsi="Arial"/>
        </w:rPr>
        <w:t>V = ________</w:t>
        <w:tab/>
        <w:tab/>
        <w:tab/>
        <w:tab/>
        <w:tab/>
        <w:tab/>
        <w:tab/>
        <w:t>V = ________</w: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-3175</wp:posOffset>
            </wp:positionV>
            <wp:extent cx="1842135" cy="1879600"/>
            <wp:effectExtent l="0" t="0" r="0" b="0"/>
            <wp:wrapNone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29100</wp:posOffset>
            </wp:positionH>
            <wp:positionV relativeFrom="paragraph">
              <wp:posOffset>24765</wp:posOffset>
            </wp:positionV>
            <wp:extent cx="1842135" cy="18796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13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5200</wp:posOffset>
                </wp:positionH>
                <wp:positionV relativeFrom="paragraph">
                  <wp:posOffset>71120</wp:posOffset>
                </wp:positionV>
                <wp:extent cx="685800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5.6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137160</wp:posOffset>
                </wp:positionV>
                <wp:extent cx="685800" cy="3429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0.8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9300</wp:posOffset>
                </wp:positionH>
                <wp:positionV relativeFrom="paragraph">
                  <wp:posOffset>-5080</wp:posOffset>
                </wp:positionV>
                <wp:extent cx="685800" cy="3429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0.4pt;mso-position-vertical-relative:text;margin-left: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.8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 xml:space="preserve">7. </w:t>
      </w:r>
      <w:r>
        <w:rPr>
          <w:i/>
          <w:iCs/>
        </w:rPr>
        <w:t>l</w:t>
      </w:r>
      <w:r>
        <w:rPr/>
        <w:t xml:space="preserve"> = ________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8. </w:t>
      </w:r>
      <w:r>
        <w:rPr>
          <w:i/>
          <w:iCs/>
        </w:rPr>
        <w:t>l</w:t>
      </w:r>
      <w:r>
        <w:rPr/>
        <w:t xml:space="preserve"> = _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*h = ________</w:t>
        <w:tab/>
        <w:tab/>
        <w:tab/>
        <w:tab/>
        <w:tab/>
        <w:tab/>
        <w:tab/>
        <w:t>*h = _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p = _________</w:t>
        <w:tab/>
        <w:tab/>
        <w:tab/>
        <w:tab/>
        <w:tab/>
        <w:tab/>
        <w:tab/>
        <w:t>p = _________</w:t>
        <w:tab/>
        <w:tab/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B = _______</w:t>
        <w:tab/>
        <w:tab/>
        <w:tab/>
        <w:tab/>
        <w:tab/>
        <w:tab/>
        <w:tab/>
        <w:t>B = 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LA = _______</w:t>
        <w:tab/>
        <w:tab/>
        <w:tab/>
        <w:tab/>
        <w:tab/>
        <w:tab/>
        <w:tab/>
        <w:t>LA = _______</w:t>
        <w:tab/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SA = ________</w:t>
        <w:tab/>
        <w:tab/>
        <w:tab/>
        <w:tab/>
        <w:tab/>
        <w:tab/>
        <w:tab/>
        <w:t>SA = ________</w:t>
      </w:r>
    </w:p>
    <w:p>
      <w:pPr>
        <w:pStyle w:val="Normal"/>
        <w:spacing w:lineRule="auto" w:line="480"/>
        <w:ind w:left="-1267" w:hanging="0"/>
        <w:rPr/>
      </w:pPr>
      <w:r>
        <w:rPr>
          <w:rFonts w:cs="Arial" w:ascii="Arial" w:hAnsi="Arial"/>
        </w:rPr>
        <w:t>V = _________</w:t>
        <w:tab/>
        <w:tab/>
        <w:tab/>
        <w:tab/>
        <w:tab/>
        <w:tab/>
        <w:tab/>
        <w:t>V = _________</w:t>
      </w:r>
    </w:p>
    <w:sectPr>
      <w:headerReference w:type="default" r:id="rId7"/>
      <w:type w:val="nextPage"/>
      <w:pgSz w:w="12240" w:h="15840"/>
      <w:pgMar w:left="1800" w:right="5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0:00Z</dcterms:created>
  <dc:creator>Upper Dublin School District</dc:creator>
  <dc:description/>
  <cp:keywords/>
  <dc:language>en-US</dc:language>
  <cp:lastModifiedBy>udsd</cp:lastModifiedBy>
  <dcterms:modified xsi:type="dcterms:W3CDTF">2010-04-06T14:26:00Z</dcterms:modified>
  <cp:revision>6</cp:revision>
  <dc:subject/>
  <dc:title>Name___________________________</dc:title>
</cp:coreProperties>
</file>